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273396003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177559300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363192883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94559360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204416481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294881141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